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ВЫСШАЯ НЕРВНАЯ ДЕЯТЕЛЬНОСТЬ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Style14"/>
        <w:rPr/>
      </w:pPr>
      <w:r>
        <w:rPr/>
        <w:t xml:space="preserve">Человеку, в отличие от животных, свойственны более сложные формы поведения. Так же, как и у животных, они связаны с образованием условных рефлексов и их торможения. Но если животное реагирует только на непосредственные раздражители внешней среды (свет, тепло, холод, запах и др.), то раздражителем для большинства условных рефлексов человека служит речь. Слово – сигнал, символ конкретного предмета или явления окружающей среды. И. П. Павлов разработал теорию о первой и второй сигнальных системах. Первая сигнальная система анализирует сигналы, идущие от рецепторов, связанных с внешней средой. Вторая сигнальная система получает информацию, поступающую к человеку в виде символов (слов, знаков, формул, изображений) </w:t>
      </w:r>
    </w:p>
    <w:p>
      <w:pPr>
        <w:pStyle w:val="Style14"/>
        <w:rPr/>
      </w:pPr>
      <w:r>
        <w:rPr/>
        <w:t xml:space="preserve">Для речи человека характерна очень высокая степень обобщения. Человек обобщает не только понятия о предметах, их свойствах и признаках, о явлениях природы, но и свои ощущения, чувства, переживания. Человек думает словами. Словесное мышление позволяет ему отвлечься от конкретных обстоятельств действительности. Речь человека становится аппаратом абстрактного мышления. Благодаря устной и письменной речи человек знакомится с опытом других людей. Она обеспечивает преемственность поколений, непрерывное развитие науки, техники, культуры </w:t>
      </w:r>
    </w:p>
    <w:p>
      <w:pPr>
        <w:pStyle w:val="Style14"/>
        <w:spacing w:before="280" w:after="280"/>
        <w:rPr/>
      </w:pPr>
      <w:r>
        <w:rPr/>
        <w:t xml:space="preserve">Речь человека развивается постепенно, но научить его разговаривать можно только до 6 лет. Ребенок начинает слышать, находясь еще в утробе матери, развитие второй сигнальной системы начинается с произнесения первых слов. Постепенно словарный запас ребенка растет. Примеры типа   « маугли » говорят о том, что речь ребенка формируется по законам образования условных связей и только в общении с другими людьми, то есть вне человеческого общества развитие речи и мышления происходить не может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40:00Z</dcterms:created>
  <dc:creator>tester</dc:creator>
  <dc:description/>
  <cp:keywords/>
  <dc:language>en-US</dc:language>
  <cp:lastModifiedBy>tester</cp:lastModifiedBy>
  <dcterms:modified xsi:type="dcterms:W3CDTF">2005-11-22T11:40:00Z</dcterms:modified>
  <cp:revision>2</cp:revision>
  <dc:subject/>
  <dc:title> ВЫСШАЯ НЕРВНАЯ ДЕЯТЕЛЬНОСТЬ </dc:title>
</cp:coreProperties>
</file>